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4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142" w:right="-141" w:hanging="0"/>
        <w:jc w:val="center"/>
        <w:rPr/>
      </w:pPr>
      <w:r>
        <w:rPr>
          <w:sz w:val="24"/>
        </w:rPr>
        <w:t xml:space="preserve">  </w:t>
      </w:r>
      <w:r>
        <w:rPr>
          <w:b/>
          <w:sz w:val="32"/>
        </w:rPr>
        <w:t>1D.1.4.4-2 TECHNICKÁ  SPECIFIKACE - Zařízení vzduchotechnik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SO – 01  CENTRÁLNÍ KOTELN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b/>
          <w:color w:val="FF0000"/>
          <w:sz w:val="24"/>
        </w:rPr>
        <w:t xml:space="preserve">  </w:t>
      </w:r>
      <w:r>
        <w:rPr>
          <w:b/>
          <w:color w:val="FF0000"/>
          <w:sz w:val="24"/>
        </w:rPr>
        <w:tab/>
        <w:tab/>
        <w:tab/>
        <w:t xml:space="preserve">                </w:t>
      </w:r>
      <w:r>
        <w:rPr>
          <w:b/>
          <w:sz w:val="28"/>
        </w:rPr>
        <w:t xml:space="preserve">  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 w:before="120" w:after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40" w:before="120" w:after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                </w:t>
      </w:r>
    </w:p>
    <w:p>
      <w:pPr>
        <w:pStyle w:val="Normal"/>
        <w:rPr/>
      </w:pPr>
      <w:r>
        <w:rPr>
          <w:sz w:val="24"/>
        </w:rPr>
        <w:t xml:space="preserve">Stavba                  : </w:t>
        <w:tab/>
        <w:t xml:space="preserve">  </w:t>
      </w:r>
      <w:r>
        <w:rPr>
          <w:b/>
          <w:sz w:val="24"/>
        </w:rPr>
        <w:t xml:space="preserve">Gymnázium Svitavy-rekonstrukce kotelny  </w:t>
      </w:r>
    </w:p>
    <w:p>
      <w:pPr>
        <w:pStyle w:val="Normal"/>
        <w:ind w:left="708" w:firstLine="708"/>
        <w:rPr>
          <w:sz w:val="22"/>
        </w:rPr>
      </w:pPr>
      <w:r>
        <w:rPr>
          <w:b/>
          <w:sz w:val="22"/>
        </w:rPr>
        <w:t xml:space="preserve">                                    </w:t>
      </w:r>
    </w:p>
    <w:p>
      <w:pPr>
        <w:pStyle w:val="Normal"/>
        <w:rPr/>
      </w:pPr>
      <w:r>
        <w:rPr>
          <w:sz w:val="22"/>
        </w:rPr>
        <w:t xml:space="preserve">Místo stavby  </w:t>
        <w:tab/>
        <w:t xml:space="preserve">     :</w:t>
      </w:r>
      <w:r>
        <w:rPr>
          <w:b/>
          <w:sz w:val="22"/>
        </w:rPr>
        <w:t xml:space="preserve"> </w:t>
        <w:tab/>
        <w:t xml:space="preserve">  Gymnázium a Jazyková škola s právem státní jazykové zkoušky 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                                        </w:t>
      </w:r>
      <w:r>
        <w:rPr>
          <w:b/>
          <w:sz w:val="22"/>
        </w:rPr>
        <w:t>Sokolovská 1638/1, 568 02 Svitav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 xml:space="preserve">Investor        </w:t>
        <w:tab/>
        <w:t xml:space="preserve">     :        </w:t>
      </w:r>
      <w:r>
        <w:rPr>
          <w:b/>
          <w:sz w:val="22"/>
        </w:rPr>
        <w:t xml:space="preserve"> Pardubický kraj, Komenského náměstí 125, 532 11 Pardub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8" w:hanging="0"/>
        <w:rPr>
          <w:b/>
          <w:b/>
          <w:sz w:val="22"/>
        </w:rPr>
      </w:pPr>
      <w:r>
        <w:rPr>
          <w:b/>
          <w:sz w:val="22"/>
        </w:rPr>
        <w:t xml:space="preserve">                                     </w:t>
      </w:r>
      <w:r>
        <w:rPr>
          <w:b/>
          <w:sz w:val="22"/>
        </w:rPr>
        <w:tab/>
        <w:t xml:space="preserve"> </w:t>
        <w:tab/>
        <w:t xml:space="preserve">         </w:t>
      </w:r>
    </w:p>
    <w:p>
      <w:pPr>
        <w:pStyle w:val="Normal"/>
        <w:ind w:right="-468" w:hanging="0"/>
        <w:rPr/>
      </w:pPr>
      <w:r>
        <w:rPr>
          <w:sz w:val="22"/>
        </w:rPr>
        <w:t xml:space="preserve">Stupeň                   :         </w:t>
      </w:r>
      <w:r>
        <w:rPr>
          <w:b/>
          <w:sz w:val="22"/>
        </w:rPr>
        <w:t xml:space="preserve">Projektová dokumentace pro stavební povolení a provádění stavby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Profese                  :          </w:t>
      </w:r>
      <w:r>
        <w:rPr>
          <w:b/>
          <w:sz w:val="22"/>
        </w:rPr>
        <w:t>Vzduchotechnika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  <w:t xml:space="preserve">Vedoucí zakázky              :    Ing. Sauer Libor, Františka Halase 9, 568 02 Svitavy, IČ 16753631  </w:t>
      </w:r>
    </w:p>
    <w:p>
      <w:pPr>
        <w:pStyle w:val="Normal"/>
        <w:ind w:left="2124" w:hanging="0"/>
        <w:rPr/>
      </w:pPr>
      <w:r>
        <w:rPr>
          <w:sz w:val="22"/>
        </w:rPr>
        <w:t xml:space="preserve">        </w:t>
      </w:r>
      <w:r>
        <w:rPr>
          <w:sz w:val="18"/>
        </w:rPr>
        <w:t>projekce technika prostředí staveb-technická zařízení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dpovědný projektant     :    Ing. Libor Sauer, Františka Halase 9, 568 02 Svitavy, IČ 16753631   </w:t>
      </w:r>
    </w:p>
    <w:p>
      <w:pPr>
        <w:pStyle w:val="Normal"/>
        <w:rPr/>
      </w:pPr>
      <w:r>
        <w:rPr>
          <w:sz w:val="22"/>
        </w:rPr>
        <w:t xml:space="preserve">profese                                  </w:t>
      </w:r>
      <w:r>
        <w:rPr>
          <w:sz w:val="18"/>
        </w:rPr>
        <w:t>projekce technika prostředí staveb-technická zařízení</w:t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sz w:val="22"/>
        </w:rPr>
        <w:t>Vypracoval</w:t>
        <w:tab/>
        <w:t xml:space="preserve">              :     Ing. Libor Sauer, IČ 16753631 </w:t>
      </w:r>
    </w:p>
    <w:p>
      <w:pPr>
        <w:pStyle w:val="Normal"/>
        <w:spacing w:lineRule="atLeast" w:line="240" w:before="120" w:after="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  <w:t>Datum                             :     Únor 2014</w:t>
        <w:tab/>
        <w:tab/>
        <w:t xml:space="preserve">                                             </w:t>
      </w:r>
    </w:p>
    <w:tbl>
      <w:tblPr>
        <w:tblW w:w="10245" w:type="dxa"/>
        <w:jc w:val="left"/>
        <w:tblInd w:w="-2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900"/>
        <w:gridCol w:w="7740"/>
        <w:gridCol w:w="885"/>
      </w:tblGrid>
      <w:tr>
        <w:trPr>
          <w:trHeight w:val="631" w:hRule="atLeast"/>
        </w:trPr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Číslo položky   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značení zařízení          v projektu</w:t>
            </w:r>
          </w:p>
        </w:tc>
        <w:tc>
          <w:tcPr>
            <w:tcW w:w="77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</w:rPr>
              <w:t>Technická specifikace, popis, technické a uživatelské standarty</w:t>
            </w:r>
          </w:p>
        </w:tc>
        <w:tc>
          <w:tcPr>
            <w:tcW w:w="8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ční        výrobek neb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ál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ZDUCHOTECHNIKA 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řízení „1“ Větrání kotelny a přívod spalovacího vzduchu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ní montáž protidešťové žaluzie 800x500mm + upevňovacího rámečku, včetně spojovacího, těsnícího a montážního materiálu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5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.01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otidešťová žaluzie chrání vnější nasávací a výfukové otvory vzt.zařízení proti vnikání vody. Vnitřní průřez obvodového rámu žaluzie je vybavený lištou k zamezení zatékání kapek po obvodu rám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osnou částí protidešťové žaluzie je obvodový rám vyrobený spojením čtyř obvodových profilů. Ke svislým profilům obvodového rámu je připojen odpovídající počet řad profilových listů(lamel) ve spodní části zakončený odkapávacím listem(lamelou).Lamely a viditelná část  obvodového rámu tvoří vzhledovou část žaluzie. Na vnější ploše osazovací části obvodového rámu jesou upevněny přítlažné pružiny. Skrz stěny osazovací části obvodového rámu procházejí pojistné šrouby. V zadní části obvodového rámu bude připevněna svařená síť(síto). K montáži slouží rámeček v provedení do stěny. Provedení žaluzie + pozedního rámu -hliník na povrchu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eloxovaný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tidešťová žaluzie hliníková šířka 800 x výška 500 mm, s rámem žaluzie 25 mm (vnější rozměr s rámem 850 x 550 mm), lamely pod úhlem 45°, rozteč lamel 37,5 mm, průtočná efektivní plocha </w:t>
            </w:r>
            <w:r>
              <w:rPr>
                <w:rFonts w:cs="Arial" w:ascii="Arial" w:hAnsi="Arial"/>
                <w:sz w:val="18"/>
                <w:u w:val="single"/>
              </w:rPr>
              <w:t>min.80% plochy tj. Aef=0,32 m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tidešťové žaluzie bez síta,  hmotnost 6,5 kg, upevnění do rámu okna (upevňovací rámeček)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1 k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ní montáž vzduchotechnického čtyřhranného potrubí z pozinkovaného plechu sk I pružné uložení všech vzduchovodů na závěsech, konzolách a nosnících včetně spojovacího, těsnícího a montážního materiálu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trubí kovové z pozinkovaného plechu sk.I, čtyřhranné, lištové spoje,standartní provedení, třída těsnosti B dle EN 12237, provozní podmínky: teplota dopravované vzdušniny max. 100°C, přetlak max+1000Pa, podtlak max. 500 Pa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sz w:val="18"/>
              </w:rPr>
              <w:t>Při montáži zajistit vodivé propojení vzduchovodů z hlediska ochrany před dotykovým napětím., v místě prostup stavební konstrukcí potrubí VZT obalit izolací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0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ouba 280x500 mm dl. 600 mm, volná příruba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ks</w:t>
            </w:r>
          </w:p>
        </w:tc>
      </w:tr>
      <w:tr>
        <w:trPr>
          <w:trHeight w:val="1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0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řechodový oblouk 90°, vstup 500x280 mm, výstup 400x280 mm, R=150 mm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ks</w:t>
            </w:r>
          </w:p>
        </w:tc>
      </w:tr>
      <w:tr>
        <w:trPr>
          <w:trHeight w:val="1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0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ouba 280x400 mm dl. 1470 mm, volná příruba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ks</w:t>
            </w:r>
          </w:p>
        </w:tc>
      </w:tr>
      <w:tr>
        <w:trPr>
          <w:trHeight w:val="1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0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louk 90°, 400x280 mm  R=150 mm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ks</w:t>
            </w:r>
          </w:p>
        </w:tc>
      </w:tr>
      <w:tr>
        <w:trPr>
          <w:trHeight w:val="1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0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ouba 450x500 mm dl. 600 mm, volná příruba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ks</w:t>
            </w:r>
          </w:p>
        </w:tc>
      </w:tr>
      <w:tr>
        <w:trPr>
          <w:trHeight w:val="1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0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řechodový oblouk 90°, vstup 500x450 mm, výstup 400x450 mm, R=150 mm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ks</w:t>
            </w:r>
          </w:p>
        </w:tc>
      </w:tr>
      <w:tr>
        <w:trPr>
          <w:trHeight w:val="1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0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ouba 450x400 mm dl. 1470 mm, volná příruba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ks</w:t>
            </w:r>
          </w:p>
        </w:tc>
      </w:tr>
      <w:tr>
        <w:trPr>
          <w:trHeight w:val="1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0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louk 90°, 400x450 mm  R=150 m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Čelo potrubí opatřit posuvným uzavíracím plechem 450x400 mm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 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ks</w:t>
            </w:r>
          </w:p>
        </w:tc>
      </w:tr>
      <w:tr>
        <w:trPr>
          <w:trHeight w:val="631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ní montáž vzduchotechnického kruhového SPIRO potrubí z pozinkovaného plechu (pružné uložení všech vzduchovodů na závěsech, konzolách a nosnících včetně spojovacího, těsnícího a montážního materiálu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otrubí kovové kruhové SPIRO pozinkovaného plechu, provozní podmínky: teplota dopravované vzdušniny max. 80°C, přetlak max+1000Pa, podtlak max. 500 P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ři montáži zajistit vodivé propojení vzduchovodů z hlediska ochrany před dotykovým napětím, v místě prostup stavební konstrukcí potrubí VZT obalit izolací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1.10 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rouba prům. 180 mm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9,5 m </w:t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1.11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Oblouk 90° prům. 180 mm , R=100 mm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ks</w:t>
            </w:r>
          </w:p>
        </w:tc>
      </w:tr>
      <w:tr>
        <w:trPr>
          <w:trHeight w:val="631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ní montáž vzduchotechnického kruhového SPIRO potrubí z korozivzdorného nerez plechu 17240 (pružné uložení všech vzduchovodů na závěsech, konzolách a nosnících včetně spojovacího, těsnícího a montážního materiálu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Potrubí </w:t>
            </w:r>
            <w:r>
              <w:rPr>
                <w:rFonts w:cs="Arial" w:ascii="Arial" w:hAnsi="Arial"/>
                <w:sz w:val="18"/>
              </w:rPr>
              <w:t>kovové z korozivzdorného nerez plechu 17240 kruhové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SPIRO,standartní provedení,   provozní podmínky: teplota dopravované vzdušniny max. 80°C, přetlak max+1000Pa, podtlak max. 500 P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ři montáži zajistit vodivé propojení vzduchovodů z hlediska ochrany před dotykovým napětím, v místě prostup stavební konstrukcí potrubí VZT obalit izolací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1.12 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rouba prům. 180 mm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0,5 m </w:t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1.13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tidešťová stříška RH 180, prům.připojení 180 mm, vlastní stříška(kryt) prům. 400 mm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celková výška stříšky 200 mm, výška vlastní stříšky-krytu 50 mm  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ks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245" w:type="dxa"/>
        <w:jc w:val="left"/>
        <w:tblInd w:w="-2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900"/>
        <w:gridCol w:w="7740"/>
        <w:gridCol w:w="885"/>
      </w:tblGrid>
      <w:tr>
        <w:trPr>
          <w:trHeight w:val="631" w:hRule="atLeast"/>
        </w:trPr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Číslo položky   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značení zařízení          v projektu</w:t>
            </w:r>
          </w:p>
        </w:tc>
        <w:tc>
          <w:tcPr>
            <w:tcW w:w="77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</w:rPr>
              <w:t>Technická specifikace, popis, technické a uživatelské standarty</w:t>
            </w:r>
          </w:p>
        </w:tc>
        <w:tc>
          <w:tcPr>
            <w:tcW w:w="8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ční        výrobek neb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ál</w:t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obsazeno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obsazeno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Vzduchotechnika-tepelné izolac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ompletní montáž tepelné izolace z minerální plsti vzduchotechnického potrubí včetně spojovacího, pomocného a montážního materiálu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Lamelové skružované pásy vyrobené z minerální plsti (výroba metodou rozvlákňování taveniny), hydrofobizované. Lamelový pás je nalepený na nosném podkladu-vyztužené hliníkové fólii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x.teplota použití 550°C nebo 100°C na straně polepu. Třída reakce na oheň A1, součinitel tepelné vodivosti 0,045 W/mK, objemová hmotnost 65 kg/m3.            Tloušťka     40 mm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ompletní montáž tepelné izolace z minerální plsti vzduchotechnického potrubí kruhového včetně spojovacího, pomocného a montážního materiálu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Lamelové skružované pásy vyrobené z minerální plsti (výroba metodou rozvlákňování taveniny), hydrofobizované. Lamelový pás je nalepený na nosném podkladu-vyztužené hliníkové fólii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x.teplota použití 550°C nebo 100°C na straně polepu. Třída reakce na oheň A1, součinitel tepelné vodivosti 0,045 W/mK, objemová hmotnost 65 kg/m3.            Tloušťka     30 mm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tatní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třebné lešení pro montáž vzduchotechniky-uvnitř budovy  výška do 1,2 m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koušky dílčí a celkové dle platných norem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ávka technických podkladů instalovaných tech.zařízení, předání dokumentace skutečného provedení a to jak papírově (2x), tak i v elektronické podobě ve formátu xls, doc, pdf a dwg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0" w:right="-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42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2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ind w:right="-142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4:34:00Z</dcterms:created>
  <dc:creator/>
  <dc:description/>
  <cp:keywords/>
  <dc:language>en-US</dc:language>
  <cp:lastModifiedBy>KIP s. r. o .</cp:lastModifiedBy>
  <cp:lastPrinted>2014-01-27T09:43:00Z</cp:lastPrinted>
  <dcterms:modified xsi:type="dcterms:W3CDTF">2014-01-27T08:44:00Z</dcterms:modified>
  <cp:revision>19</cp:revision>
  <dc:subject/>
  <dc:title/>
</cp:coreProperties>
</file>